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R QUE LA CERVEZA AUNQUE NO GUSTE AL PRINCIPIO SE SIGUE CONSUMIENDO? PASA LO MISMO CON EL TABACO</w:t>
      </w:r>
    </w:p>
    <w:p>
      <w:pPr>
        <w:pStyle w:val="Normal"/>
        <w:rPr>
          <w:b/>
          <w:b/>
        </w:rPr>
      </w:pPr>
      <w:r>
        <w:rPr>
          <w:b/>
        </w:rPr>
      </w:r>
    </w:p>
    <w:p>
      <w:pPr>
        <w:pStyle w:val="Normal"/>
        <w:rPr/>
      </w:pPr>
      <w:r>
        <w:rPr/>
        <w:t>En mi opinión creo que este fenómeno se da sobretodo por el bombardeo de imágenes y publicidad que recibimos a lo largo de nuestra vida a través de los diferentes medios de comunicación. Además creo que todo se resumiría con dos palabras aceptación social.</w:t>
      </w:r>
    </w:p>
    <w:p>
      <w:pPr>
        <w:pStyle w:val="Normal"/>
        <w:rPr/>
      </w:pPr>
      <w:r>
        <w:rPr/>
        <w:t>Si nosotros en la adolescencia, cuando somos muy influenciables, estamos viendo una película en el cine donde nuestro actor/ actriz favorito esta fumándose un cigarro o bebiéndose una cerveza, simplemente esa pequeña escena hace que nuestra mente haga una buena imagen sobre ese acto y pensaremos que socialmente esta bien fumar o beber lo que nos lleve hacerlo. Este pequeño ejemplo sumado a las constantes imágenes y publicidad que nos meten en la cabeza sin nosotros darnos cuenta a través de revistas, televisión, vallas publicitarias, radio….etc., hacen que aunque la primera cerveza no nos guste, nos tomemos un segunda (ya que mis amigos quedan para tomarse unas cervezas), una tercera…etc. y en el caso del tabaco debemos sumarle la cantidad de adictivos que contiene.</w:t>
      </w:r>
    </w:p>
    <w:p>
      <w:pPr>
        <w:pStyle w:val="Normal"/>
        <w:rPr/>
      </w:pPr>
      <w:r>
        <w:rPr/>
        <w:t xml:space="preserve">Estas razones hacen que aunque nuestra primera cerveza o nuestro primer cigarro aunque no nos gusten volvamos a consumirlo una y otra vez hasta que podamos decir que nos encanta la cerveza. </w:t>
      </w:r>
    </w:p>
    <w:p>
      <w:pPr>
        <w:pStyle w:val="Normal"/>
        <w:rPr/>
      </w:pPr>
      <w:r>
        <w:rPr/>
        <w:t>Mi conclusión es que la aceptación social unida a un bombardeo de imágenes que recibimos es capaz de influir en la vida de millones de personas.</w:t>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1:57:00Z</dcterms:created>
  <dc:creator>Jose Mº</dc:creator>
  <dc:description/>
  <cp:keywords/>
  <dc:language>en-US</dc:language>
  <cp:lastModifiedBy>Jose Mº</cp:lastModifiedBy>
  <dcterms:modified xsi:type="dcterms:W3CDTF">2010-10-19T16:29:00Z</dcterms:modified>
  <cp:revision>4</cp:revision>
  <dc:subject/>
  <dc:title>¿POR QUE LA CERVEZA AUNQUE NO GUSTE AL PRINCIPIO SE SIGUE CONSUMIENDO</dc:title>
</cp:coreProperties>
</file>